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031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080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681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502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215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01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052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801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507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203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348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004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321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