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688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890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806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67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25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62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61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69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72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058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6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468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69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97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0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2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