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157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246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015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347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205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258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626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888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797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484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765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485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607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798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221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