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1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9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61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70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674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27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73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44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92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7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4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92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61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