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23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329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425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974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33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06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74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9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57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4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7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5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54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06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8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70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47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