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552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515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083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001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49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449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247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724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210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540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654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127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688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229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529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