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743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435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534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809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38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463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840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666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562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867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9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359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298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