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090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572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935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820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799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007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47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985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180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275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495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865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243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516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72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877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902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