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0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248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11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32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51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857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915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040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195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50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35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62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287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98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35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