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172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350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32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26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775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62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55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403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811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503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84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32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865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