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8137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2595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9650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8277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4728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2114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9308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7248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2698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5050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413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658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6940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1252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5638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1489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1069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