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9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06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845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313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8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86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757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08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05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44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7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32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1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32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27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