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47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60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190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566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361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793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542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54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187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406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511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41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96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