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721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14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126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764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92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840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875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06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879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85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15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71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69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579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01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608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34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