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71723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17216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18293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19328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9526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79213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96701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00572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59964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0562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1192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12993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25496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42129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58037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