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81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210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109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503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80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20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32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30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916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79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8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54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