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898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990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394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1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03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846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31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224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487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349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889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85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363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242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8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1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290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