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82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5554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546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53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5987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5537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2165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3754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8940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6285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906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670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8477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0414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8047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