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94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011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48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6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688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77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62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254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910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74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485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146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