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66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061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57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643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461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17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98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860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378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5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6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510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0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15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73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755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83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