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3171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71802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91769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46759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63708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68547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72089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27515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26430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6230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44975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77342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42693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76762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40930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