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9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14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2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90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9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1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862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98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913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919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17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6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47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