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580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0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3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21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66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64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808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23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8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52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1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8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1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96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248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85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4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