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1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4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41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46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2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27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8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68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757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219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77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1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33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658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