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278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735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033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995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849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668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126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225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015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913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000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535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2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