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387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365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848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696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024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032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038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028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454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226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6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095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289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932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222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158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590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