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95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58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04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539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31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86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49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576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92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63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77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22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965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89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