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297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095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857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06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021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466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5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465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534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807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188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427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090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