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85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67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97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084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3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018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40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657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09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93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8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2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598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40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370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10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80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