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48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264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353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256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4505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022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843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116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299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434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5191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8899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8323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2937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4890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