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600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217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604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53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557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051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873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129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187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631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220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736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115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