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26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63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7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737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328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654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71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65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39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42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598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94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82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0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9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40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