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287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04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022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138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035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592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743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433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056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712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358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990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437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341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325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