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621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617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324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419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356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277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521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654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52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578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006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352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61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