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12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994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898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795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12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589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73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62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512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888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647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173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82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348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229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717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322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