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907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53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740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1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279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29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804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68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829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09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21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7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9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96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506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