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691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723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936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115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724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934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530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338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421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521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947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73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038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