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53211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35975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73656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80556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33748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83074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58328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83608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0045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73688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19908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80015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08552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33577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58738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61021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03247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