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806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8111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469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130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513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941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996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73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3590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4729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773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1692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1405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470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687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