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506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8159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1110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8456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9851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6848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1313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1070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2194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1187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06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217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1209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