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055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851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142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831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819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387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318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928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139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884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799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198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981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119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444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653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374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