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27766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54109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339045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038382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431622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237815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69724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006178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570000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565750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791967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262828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18682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801112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92302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