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28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803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05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02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159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727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346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864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374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282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48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0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690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