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285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00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56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271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207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459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0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64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127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921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591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72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60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168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329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649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685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