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756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589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912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965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553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148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880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676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580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519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11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987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89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032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193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