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163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106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556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842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040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918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078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883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291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397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466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773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590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