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735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861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294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035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597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650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08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17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336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803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63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95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4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20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336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259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710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