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82590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6758132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648963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694135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583930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3995943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620988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555571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316522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649254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988120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808911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261831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7436810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2217270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