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85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525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576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26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810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32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13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696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714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727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177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131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