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883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25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38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147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725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965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106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94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199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606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745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337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254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85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56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829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175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